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собенностях бюджетного процесса в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закона Ульяновской области </w:t>
      </w:r>
      <w:r>
        <w:rPr>
          <w:sz w:val="28"/>
          <w:szCs w:val="28"/>
        </w:rPr>
        <w:t>«О внесении изменений в Закон Ульяновской области «Об особенностях бюджетного процесса в Ульяновской области</w:t>
      </w:r>
      <w:r>
        <w:rPr>
          <w:bCs/>
          <w:sz w:val="28"/>
          <w:szCs w:val="28"/>
        </w:rPr>
        <w:t xml:space="preserve">» подготовлен в целях </w:t>
      </w:r>
      <w:r>
        <w:rPr>
          <w:sz w:val="28"/>
          <w:szCs w:val="28"/>
        </w:rPr>
        <w:t>единообразного законодательного решения отдельных вопросов и приведения в соответствие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4 статьи 20 Закона Ульяновской области от 2 октября 2012 года № 123-ЗО «Об особенностях бюджетного процесса в Ульяновской области» (далее – Закон № 123-ЗО) Законодательное Собрание Ульяновской области рассматривает проект закона о внесении изменений в закон Ульяновской области об областном бюджете Ульяновской области в двух чтениях в порядке, установленном </w:t>
      </w:r>
      <w:hyperlink r:id="rId2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Законодательного Собрания Ульяновской области для рассмотрения проектов законов Ульяновской области. При этом поправки субъектов права законодательной инициативы без заключения Правительства Ульяновской области Законодательным Собранием Ульяновской области не рассматрива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огласно статье 15 Устава Ульяновской области Правительство Ульяновской области является субъектом права законодательной инициативы в Законодательном Собрании Ульяновской области, в связи с чем в случае внесения им поправок к проекту закона Ульяновской области о внесении изменений в закон Ульяновской области об областном бюджете Ульяновской области оно должно будет давать заключения на собственные поправки, что с учётом статьи 154 и пункта 1 статьи 171 Бюджетного кодекса Российской Федерации лишено смысла. Аналогичные положения содержатся также в части 3 статьи 23, части 3 статьи 25 и части 2 статьи 26 Закона № 123-З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согласно части 5 статьи 19 Закона № 123-ЗО поправки субъектов права законодательной инициативы к проекту закона Ульяновской области об областном бюджете Ульяновской области на очередной финансовый год и плановый период, Законодательным Собранием Ульяновской области без заключения Правительства Ульяновской области не рассматриваются, за исключением поправок, внесённых Губернатором Ульяновской области или Правительством Ульян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целях единообразного законодательного решения данного вопроса в указанные статьи Закона № 123-ЗО вносятся соответствующие изме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части 1 статьи 22 Закона № 123-ЗО годовой отчёт об исполнении областного бюджета Ульяновской области представляется Правительством Ульяновской области в Законодательное Собрание Ульяновской области не позднее 1 июня текущего финансового года одновременно с информацией об использовании средств Резервного фонда Ульяновской области, бюджетных ассигнований резервного фонда Правительства Ульяновской области, о предоставлении и погашении бюджетных кредитов, о состоянии государственного внешнего и внутреннего долга Ульяновской области на начало и конец отчетного финансового года, об исполнении приложений к закону Ульяновской области об областном бюджете Ульяновской области за отчетный финансовый год, о рассмотренных финансовым органом Ульяновской области делах об административных правонарушениях в сфере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согласно статье 23.7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Кодекса Российской Федерации об административных правонарушениях дела об указанных административных правонарушениях рассматривают органы исполнительной власти субъектов Российской Федерации, осуществляющие функции по контролю и надзору в финансово-бюджетной сфере. Таким органом исполнительной власти в соответствии с частью 2 статьи 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Закона № 123-ЗО является Правительство Ульянов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им образом, </w:t>
      </w:r>
      <w:r>
        <w:rPr>
          <w:sz w:val="28"/>
          <w:szCs w:val="28"/>
        </w:rPr>
        <w:t>пункт 6 части 1 статьи 22 Закона № 123-ЗО приводится в соответствие с частью 2 статьи 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Закона № 123-З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проект распространяет своё действие на субъекты бюджетных правоотно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31"/>
        <w:ind w:firstLine="709"/>
        <w:rPr/>
      </w:pPr>
      <w:r>
        <w:rPr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атьяна Леонидовна Туманов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Министр финансов Ульяновской области </w:t>
        <w:tab/>
        <w:t xml:space="preserve">                                     Е.В.Буцк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9BD9FA4680931D77FDDA3968B0005CB8E02B4253AD5DB13E2D74C920A1C7C6802A108DDD74F4BA40A7A4Y6R0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6:00Z</dcterms:created>
  <dc:creator>user</dc:creator>
  <dc:description/>
  <cp:keywords/>
  <dc:language>en-US</dc:language>
  <cp:lastModifiedBy>u27</cp:lastModifiedBy>
  <cp:lastPrinted>2017-10-09T09:48:00Z</cp:lastPrinted>
  <dcterms:modified xsi:type="dcterms:W3CDTF">2017-11-17T09:22:00Z</dcterms:modified>
  <cp:revision>115</cp:revision>
  <dc:subject/>
  <dc:title>Пояснительная записка</dc:title>
</cp:coreProperties>
</file>